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04855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36596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853664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67738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7162296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5159383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